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CS2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ESSENTIALS OF PROGRAMM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Cs w:val="20"/>
              </w:rPr>
              <w:t>Draw and enumerate the architecture of basic computer organiz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various Generations of Computer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vert the following Numbers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(36)</w:t>
            </w:r>
            <w:r>
              <w:rPr>
                <w:szCs w:val="20"/>
                <w:vertAlign w:val="subscript"/>
              </w:rPr>
              <w:t>10</w:t>
            </w:r>
            <w:r>
              <w:rPr>
                <w:szCs w:val="20"/>
              </w:rPr>
              <w:t>= ( )</w:t>
            </w:r>
            <w:r>
              <w:rPr>
                <w:szCs w:val="20"/>
                <w:vertAlign w:val="subscript"/>
              </w:rPr>
              <w:t>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(11010)</w:t>
            </w:r>
            <w:r>
              <w:rPr>
                <w:szCs w:val="20"/>
                <w:vertAlign w:val="subscript"/>
              </w:rPr>
              <w:t>2</w:t>
            </w:r>
            <w:r>
              <w:rPr>
                <w:szCs w:val="20"/>
              </w:rPr>
              <w:t>=( )</w:t>
            </w:r>
            <w:r>
              <w:rPr>
                <w:szCs w:val="20"/>
                <w:vertAlign w:val="subscript"/>
              </w:rPr>
              <w:t>10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(456)</w:t>
            </w:r>
            <w:r>
              <w:rPr>
                <w:szCs w:val="20"/>
                <w:vertAlign w:val="subscript"/>
              </w:rPr>
              <w:t>8</w:t>
            </w:r>
            <w:r>
              <w:rPr>
                <w:szCs w:val="20"/>
              </w:rPr>
              <w:t>=( )</w:t>
            </w:r>
            <w:r>
              <w:rPr>
                <w:szCs w:val="20"/>
                <w:vertAlign w:val="subscript"/>
              </w:rPr>
              <w:t>10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(B14)</w:t>
            </w:r>
            <w:r>
              <w:rPr>
                <w:szCs w:val="20"/>
                <w:vertAlign w:val="subscript"/>
              </w:rPr>
              <w:t>16</w:t>
            </w:r>
            <w:r>
              <w:rPr>
                <w:szCs w:val="20"/>
              </w:rPr>
              <w:t>= ( )</w:t>
            </w:r>
            <w:r>
              <w:rPr>
                <w:szCs w:val="20"/>
                <w:vertAlign w:val="subscript"/>
              </w:rPr>
              <w:t>10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Design a flowchart to check whether the value of ‘A’ is greater than the value of ‘B’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Cs w:val="20"/>
              </w:rPr>
              <w:t>Write a C program that prints the integers between 1 and n which are divisible by 2.Get the value of n from us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Write a C program to check whether a given year is leap or no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C program to input marks of five subjects Physics, Chemistry, Biology, Mathematics and Computer. Calculate percentage and grade according to following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Percentage &gt;= 90% : Grade 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89 %&lt; =Percentage &gt;= 80% : Grade B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79%&lt; =Percentage &gt;= 70% : Grade C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69%&lt; =Percentage &gt;= 60% : G</w:t>
            </w:r>
            <w:bookmarkStart w:id="0" w:name="_GoBack"/>
            <w:bookmarkEnd w:id="0"/>
            <w:r>
              <w:rPr/>
              <w:t>rade D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59%&lt; =Percentage &gt;= 50% : Grade E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Percentage &lt; 50%   : Grade F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an operator?  Explain the different types of operators in C language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ccept a month in digit from the user. Display the month in words. If number is not between 1 and 12 display message “Invalid Month”. (Use switch)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bout the various storage classes in C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bout the concept of call by value and call by reference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Cs w:val="20"/>
              </w:rPr>
              <w:t>Write C Program to find sum of elements in the given arra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C program to perform matrix addition using a 2 dimensional arra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C program to execute following string functio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strlen(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strcpy(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strcat(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strrev(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strlwr(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strupr(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bout the floating point and integer data type in 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C program to print the multiplication table of the number entered by the user. Draw the flow chart for the proces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6d0b1d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EDB2A94-6BCB-4C1C-96E6-89FFF92767D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2</Pages>
  <Words>328</Words>
  <Characters>1872</Characters>
  <CharactersWithSpaces>2196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5:33:00Z</dcterms:created>
  <dc:creator>Ku</dc:creator>
  <dc:description/>
  <dc:language>en-US</dc:language>
  <cp:lastModifiedBy>Admin</cp:lastModifiedBy>
  <cp:lastPrinted>2018-02-03T04:50:00Z</cp:lastPrinted>
  <dcterms:modified xsi:type="dcterms:W3CDTF">2018-05-14T04:50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